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01/2016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czerwca 2016r.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both"/>
        <w:rPr/>
      </w:pPr>
      <w:r>
        <w:rPr>
          <w:b/>
        </w:rPr>
        <w:t>zmieniające zarządzenie w sprawie ogłoszenia wykazu nieruchomości, przeznaczonej do oddania w dzierżawę w drodze bezprzetargowej, stanowiącej własność Gminy Barlin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</w:rPr>
      </w:pPr>
      <w:r>
        <w:rPr/>
        <w:t>Na podstawie art. 30  ust.2  pkt. 3  ustawy z dnia 8 marca  1990 roku  o samorządzie gminnym (Dz. U. z 2015r., poz. 1515) i art. 35 ust. 1 i ust. 2 ustawy z dnia 21 sierpnia 1997 r. o gospodarce nieruchomościami (Dz. U. z 2016 r. poz. 446), Uchwały Nr V/92/2015 Rady Miejskiej w Barlinku z dnia 29 stycznia 2015 r. w sprawie określenia zasad wydzierżawiania, najmu, użyczania, obciążania nieruchomości oraz ich części, stanowiących własność Gminy Barlinek (Dz. U. Woj. Zach. z dnia 3 marca 2015r., poz.644), Zarządzenia Nr 261/2014 Burmistrza Barlinka z dnia 18 grudnia 2014 r. w sprawie  ustalenia stawek czynszowych za dzierżawę lub najem nieruchomości stanowiących własność Gminy Barlinek ze zm., zarządza się co następuje:</w:t>
        <w:tab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</w:t>
      </w:r>
      <w:r>
        <w:rPr/>
        <w:t xml:space="preserve">  W zarządzeniu nr 74/2016 Burmistrza Barlinka z dnia 21 kwietnia 2016r. w sprawie ogłoszenia wykazu nieruchomości, przeznaczonej do oddania w dzierżawę w drodze bezprzetargowej, stanowiącej własność Gminy Barlinek wprowadza się następujące zmian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§ 1 zmienia się ust. 1, który otrzymuje brzmienie:</w:t>
      </w:r>
    </w:p>
    <w:p>
      <w:pPr>
        <w:pStyle w:val="Normal"/>
        <w:jc w:val="both"/>
        <w:rPr/>
      </w:pPr>
      <w:r>
        <w:rPr/>
        <w:t>„</w:t>
      </w:r>
      <w:r>
        <w:rPr/>
        <w:t>§ 1.1.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313/2 o pow. 0,3454 ha, położoną w obrębie 2 miasta Barlinka, objętą księgą wieczystą Sądu Rejonowego w Myśliborzu KW nr SZ1M/00043260/0, według klasyfikacji gruntów klasa: RV-0,3454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321 o pow. 3,4853 ha, położoną w obrębie 2 miasta Barlinka, objętą księgą wieczystą Sądu Rejonowego w Myśliborzu KW nr 27953, według klasyfikacji gruntów klasa: RV- 1,7175 ha, RIVb-0,5022 ha, RIVa-1,2656 ha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314/1 o pow. 0,7392 ha, położoną w obrębie 2 miasta Barlinka, objętą księgą wieczystą Sądu Rejonowego w Myśliborzu KW nr 27576, według klasyfikacji gruntów klasa: RIVb-0,7392 ha, (zaznaczoną kolorem zielonym na załączniku graficznym do niniejszego zarządzenia).”</w:t>
      </w:r>
    </w:p>
    <w:p>
      <w:pPr>
        <w:pStyle w:val="Normal"/>
        <w:ind w:left="360" w:hanging="0"/>
        <w:jc w:val="both"/>
        <w:rPr/>
      </w:pPr>
      <w:r>
        <w:rPr/>
        <w:t>2) w § 1 zmienia się ust. 5, który otrzymuje brzmienie:</w:t>
      </w:r>
    </w:p>
    <w:p>
      <w:pPr>
        <w:pStyle w:val="Normal"/>
        <w:ind w:left="360" w:hanging="0"/>
        <w:jc w:val="both"/>
        <w:rPr/>
      </w:pPr>
      <w:r>
        <w:rPr/>
        <w:t xml:space="preserve">„ </w:t>
      </w:r>
      <w:r>
        <w:rPr/>
        <w:t>5.Wysokość opłat z tytułu dzierżawy nieruchomości: stawka czynszu za dzierżawę         1 ha powierzchni rocznie gruntu (dla klasy gruntów od I-V) wynosi 364,62 zł ( słownie: trzysta sześćdziesiąt cztery 62/100), co stanowi kwotę 1666,28 zł (słownie: jeden tysiąc sześćset sześćdziesiąt sześć złotych 28/00). Czynsz dzierżawny płatny za dany rok dzierżawny w terminie do 30 sierpnia każdego roku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§ 2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35:00Z</dcterms:created>
  <dc:creator>Ajaszczak</dc:creator>
  <dc:description/>
  <dc:language>en-US</dc:language>
  <cp:lastModifiedBy>jaszczak</cp:lastModifiedBy>
  <cp:lastPrinted>2016-06-06T11:39:00Z</cp:lastPrinted>
  <dcterms:modified xsi:type="dcterms:W3CDTF">2016-06-06T10:35:00Z</dcterms:modified>
  <cp:revision>2</cp:revision>
  <dc:subject/>
  <dc:title>ZARZĄDZENIE  NR</dc:title>
</cp:coreProperties>
</file>